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42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8 SZT. MULTIMETRÓW CYFROWYCH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LA INSTYTUTU EDUKACJI TECHNICZNEJ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KADEMII IM. JAN DŁUGOSZA W CZĘSTOCHOWIE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10-26T11:26:00Z</cp:lastPrinted>
  <dcterms:modified xsi:type="dcterms:W3CDTF">2012-10-26T09:26:00Z</dcterms:modified>
  <cp:revision>11</cp:revision>
  <dc:subject/>
  <dc:title/>
</cp:coreProperties>
</file>